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36"/>
          <w:u w:val="single"/>
        </w:rPr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三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認識容易混淆的字</w:t>
      </w:r>
      <w:r>
        <w:rPr>
          <w:rFonts w:eastAsia="標楷體"/>
          <w:b/>
          <w:sz w:val="36"/>
          <w:lang w:val="en-CA"/>
        </w:rPr>
        <w:t>形</w:t>
      </w:r>
      <w:r>
        <w:rPr>
          <w:rFonts w:eastAsia="標楷體" w:ascii="標楷體" w:hAnsi="標楷體"/>
          <w:b/>
          <w:sz w:val="36"/>
        </w:rPr>
        <w:tab/>
        <w:t xml:space="preserve"> </w:t>
      </w:r>
      <w:r>
        <w:rPr>
          <w:rFonts w:ascii="標楷體" w:hAnsi="標楷體" w:eastAsia="標楷體"/>
          <w:b/>
          <w:sz w:val="36"/>
        </w:rPr>
        <w:t>姓名：</w:t>
      </w:r>
      <w:r>
        <w:rPr>
          <w:rFonts w:ascii="標楷體" w:hAnsi="標楷體" w:eastAsia="標楷體"/>
          <w:b/>
          <w:sz w:val="36"/>
          <w:u w:val="single"/>
        </w:rPr>
        <w:t xml:space="preserve">          </w:t>
      </w:r>
      <w:r>
        <w:rPr>
          <w:rFonts w:eastAsia="標楷體" w:ascii="標楷體" w:hAnsi="標楷體"/>
          <w:b/>
          <w:sz w:val="36"/>
        </w:rPr>
        <w:t>( )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填上漏去的首碼或尾碼。保留工作紙，供日後參考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680"/>
        <w:gridCol w:w="1418"/>
        <w:gridCol w:w="1418"/>
      </w:tblGrid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提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首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color w:val="000000"/>
                <w:sz w:val="36"/>
              </w:rPr>
              <w:t>尾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z w:val="36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22860</wp:posOffset>
                      </wp:positionV>
                      <wp:extent cx="1965960" cy="5701665"/>
                      <wp:effectExtent l="0" t="10160" r="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5701680"/>
                                <a:chOff x="0" y="0"/>
                                <a:chExt cx="1965960" cy="570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360" y="0"/>
                                  <a:ext cx="1778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420">
                                      <a:moveTo>
                                        <a:pt x="40" y="0"/>
                                      </a:moveTo>
                                      <a:cubicBezTo>
                                        <a:pt x="20" y="150"/>
                                        <a:pt x="0" y="300"/>
                                        <a:pt x="40" y="360"/>
                                      </a:cubicBezTo>
                                      <a:cubicBezTo>
                                        <a:pt x="80" y="420"/>
                                        <a:pt x="240" y="360"/>
                                        <a:pt x="28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7840" y="411480"/>
                                  <a:ext cx="177840" cy="26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84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0" h="420">
                                        <a:moveTo>
                                          <a:pt x="40" y="0"/>
                                        </a:moveTo>
                                        <a:cubicBezTo>
                                          <a:pt x="20" y="150"/>
                                          <a:pt x="0" y="300"/>
                                          <a:pt x="40" y="360"/>
                                        </a:cubicBezTo>
                                        <a:cubicBezTo>
                                          <a:pt x="80" y="420"/>
                                          <a:pt x="240" y="360"/>
                                          <a:pt x="280" y="3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8540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6080" y="86364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259280"/>
                                  <a:ext cx="9144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05">
                                      <a:moveTo>
                                        <a:pt x="144" y="0"/>
                                      </a:moveTo>
                                      <a:cubicBezTo>
                                        <a:pt x="138" y="34"/>
                                        <a:pt x="131" y="135"/>
                                        <a:pt x="107" y="202"/>
                                      </a:cubicBezTo>
                                      <a:cubicBezTo>
                                        <a:pt x="83" y="269"/>
                                        <a:pt x="22" y="363"/>
                                        <a:pt x="0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72980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0" y="21870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2555280"/>
                                  <a:ext cx="2286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80">
                                      <a:moveTo>
                                        <a:pt x="360" y="0"/>
                                      </a:moveTo>
                                      <a:cubicBezTo>
                                        <a:pt x="332" y="20"/>
                                        <a:pt x="249" y="89"/>
                                        <a:pt x="189" y="119"/>
                                      </a:cubicBezTo>
                                      <a:cubicBezTo>
                                        <a:pt x="129" y="149"/>
                                        <a:pt x="39" y="167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080" y="2961720"/>
                                  <a:ext cx="152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16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360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29"/>
                                          <a:pt x="32" y="112"/>
                                          <a:pt x="32" y="172"/>
                                        </a:cubicBezTo>
                                        <a:cubicBezTo>
                                          <a:pt x="32" y="232"/>
                                          <a:pt x="7" y="321"/>
                                          <a:pt x="0" y="3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3160" y="3387600"/>
                                  <a:ext cx="18144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4" y="17"/>
                                          <a:pt x="104" y="75"/>
                                          <a:pt x="84" y="105"/>
                                        </a:cubicBezTo>
                                        <a:cubicBezTo>
                                          <a:pt x="64" y="135"/>
                                          <a:pt x="17" y="164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60" y="7200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0040" y="3373200"/>
                                  <a:ext cx="17964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7632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283">
                                        <a:moveTo>
                                          <a:pt x="120" y="0"/>
                                        </a:moveTo>
                                        <a:cubicBezTo>
                                          <a:pt x="117" y="26"/>
                                          <a:pt x="119" y="110"/>
                                          <a:pt x="99" y="157"/>
                                        </a:cubicBezTo>
                                        <a:cubicBezTo>
                                          <a:pt x="79" y="204"/>
                                          <a:pt x="21" y="257"/>
                                          <a:pt x="0" y="2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17964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3">
                                        <a:moveTo>
                                          <a:pt x="0" y="0"/>
                                        </a:moveTo>
                                        <a:cubicBezTo>
                                          <a:pt x="18" y="32"/>
                                          <a:pt x="60" y="148"/>
                                          <a:pt x="107" y="195"/>
                                        </a:cubicBezTo>
                                        <a:cubicBezTo>
                                          <a:pt x="154" y="242"/>
                                          <a:pt x="246" y="265"/>
                                          <a:pt x="283" y="28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" y="3357720"/>
                                  <a:ext cx="24876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144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80">
                                          <a:moveTo>
                                            <a:pt x="120" y="0"/>
                                          </a:moveTo>
                                          <a:cubicBezTo>
                                            <a:pt x="114" y="17"/>
                                            <a:pt x="104" y="75"/>
                                            <a:pt x="84" y="105"/>
                                          </a:cubicBezTo>
                                          <a:cubicBezTo>
                                            <a:pt x="64" y="135"/>
                                            <a:pt x="17" y="164"/>
                                            <a:pt x="0" y="18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7200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120" y="71280"/>
                                    <a:ext cx="1796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7632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283">
                                          <a:moveTo>
                                            <a:pt x="120" y="0"/>
                                          </a:moveTo>
                                          <a:cubicBezTo>
                                            <a:pt x="117" y="26"/>
                                            <a:pt x="119" y="110"/>
                                            <a:pt x="99" y="157"/>
                                          </a:cubicBezTo>
                                          <a:cubicBezTo>
                                            <a:pt x="79" y="204"/>
                                            <a:pt x="21" y="257"/>
                                            <a:pt x="0" y="28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17964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8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8" y="32"/>
                                            <a:pt x="60" y="148"/>
                                            <a:pt x="107" y="195"/>
                                          </a:cubicBezTo>
                                          <a:cubicBezTo>
                                            <a:pt x="154" y="242"/>
                                            <a:pt x="246" y="265"/>
                                            <a:pt x="283" y="28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423432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6634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461592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80">
                                      <a:moveTo>
                                        <a:pt x="120" y="0"/>
                                      </a:moveTo>
                                      <a:cubicBezTo>
                                        <a:pt x="116" y="19"/>
                                        <a:pt x="113" y="83"/>
                                        <a:pt x="93" y="113"/>
                                      </a:cubicBezTo>
                                      <a:cubicBezTo>
                                        <a:pt x="73" y="143"/>
                                        <a:pt x="19" y="166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2920" y="421380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13680" y="4627800"/>
                                  <a:ext cx="1522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7632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80">
                                        <a:moveTo>
                                          <a:pt x="120" y="0"/>
                                        </a:moveTo>
                                        <a:cubicBezTo>
                                          <a:pt x="116" y="19"/>
                                          <a:pt x="113" y="83"/>
                                          <a:pt x="93" y="113"/>
                                        </a:cubicBezTo>
                                        <a:cubicBezTo>
                                          <a:pt x="73" y="143"/>
                                          <a:pt x="19" y="166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5240" y="5039280"/>
                                  <a:ext cx="152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0"/>
                                        </a:moveTo>
                                        <a:lnTo>
                                          <a:pt x="159" y="97"/>
                                        </a:lnTo>
                                        <a:cubicBezTo>
                                          <a:pt x="119" y="127"/>
                                          <a:pt x="33" y="163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180"/>
                                        </a:moveTo>
                                        <a:lnTo>
                                          <a:pt x="122" y="75"/>
                                        </a:lnTo>
                                        <a:cubicBezTo>
                                          <a:pt x="82" y="45"/>
                                          <a:pt x="25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8480" y="5430600"/>
                                  <a:ext cx="258480" cy="27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2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80">
                                        <a:moveTo>
                                          <a:pt x="240" y="0"/>
                                        </a:moveTo>
                                        <a:lnTo>
                                          <a:pt x="159" y="97"/>
                                        </a:lnTo>
                                        <a:cubicBezTo>
                                          <a:pt x="119" y="127"/>
                                          <a:pt x="33" y="163"/>
                                          <a:pt x="0" y="1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120"/>
                                    <a:ext cx="25848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7" h="247">
                                        <a:moveTo>
                                          <a:pt x="407" y="247"/>
                                        </a:moveTo>
                                        <a:lnTo>
                                          <a:pt x="294" y="240"/>
                                        </a:lnTo>
                                        <a:lnTo>
                                          <a:pt x="129" y="135"/>
                                        </a:lnTo>
                                        <a:cubicBezTo>
                                          <a:pt x="80" y="95"/>
                                          <a:pt x="27" y="28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36440" y="5460840"/>
                                  <a:ext cx="1522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180">
                                      <a:moveTo>
                                        <a:pt x="240" y="0"/>
                                      </a:moveTo>
                                      <a:lnTo>
                                        <a:pt x="159" y="97"/>
                                      </a:lnTo>
                                      <a:cubicBezTo>
                                        <a:pt x="119" y="127"/>
                                        <a:pt x="33" y="163"/>
                                        <a:pt x="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60840"/>
                                  <a:ext cx="258480" cy="1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247">
                                      <a:moveTo>
                                        <a:pt x="407" y="247"/>
                                      </a:moveTo>
                                      <a:lnTo>
                                        <a:pt x="294" y="240"/>
                                      </a:lnTo>
                                      <a:lnTo>
                                        <a:pt x="129" y="135"/>
                                      </a:lnTo>
                                      <a:cubicBezTo>
                                        <a:pt x="80" y="95"/>
                                        <a:pt x="27" y="2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1.8pt;width:154.75pt;height:448.95pt" coordorigin="1368,36" coordsize="3095,8979">
                      <v:shape id="shape_0" coordsize="280,420" path="m40,0c20,150,0,300,40,360c80,420,240,360,280,360e" stroked="t" o:allowincell="f" style="position:absolute;left:2616;top:36;width:279;height:4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2640;top:684;width:280;height:420">
                        <v:shape id="shape_0" coordsize="280,420" path="m40,0c20,150,0,300,40,360c80,420,240,360,280,360e" stroked="t" o:allowincell="f" style="position:absolute;left:2640;top:684;width:279;height:41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2920,976" to="2920,1032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360,180" path="m360,0c332,20,249,89,189,119c129,149,39,167,0,180e" stroked="t" o:allowincell="f" style="position:absolute;left:2291;top:1396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44,405" path="m144,0c138,34,131,135,107,202c83,269,22,363,0,405e" stroked="t" o:allowincell="f" style="position:absolute;left:1680;top:2019;width:143;height:311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60,180" path="m360,0c332,20,249,89,189,119c129,149,39,167,0,180e" stroked="t" o:allowincell="f" style="position:absolute;left:2280;top:2760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2400,3480" to="2759,365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60,180" path="m360,0c332,20,249,89,189,119c129,149,39,167,0,180e" stroked="t" o:allowincell="f" style="position:absolute;left:2400;top:4060;width:35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2376;top:4700;width:239;height:360">
                        <v:line id="shape_0" from="2376,4700" to="2615,4700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32,360" path="m0,0c5,29,32,112,32,172c32,232,7,321,0,360e" stroked="t" o:allowincell="f" style="position:absolute;left:2376;top:4700;width:31;height:35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3200;top:5371;width:285;height:180">
                        <v:shape id="shape_0" coordsize="120,180" path="m120,0c114,17,104,75,84,105c64,135,17,164,0,180e" stroked="t" o:allowincell="f" style="position:absolute;left:3200;top:5371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3288,5484" to="3485,548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56;top:5348;width:283;height:288">
                        <v:shape id="shape_0" coordsize="120,283" path="m120,0c117,26,119,110,99,157c79,204,21,257,0,283e" stroked="t" o:allowincell="f" style="position:absolute;left:3864;top:5348;width:119;height:28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283,283" path="m0,0c18,32,60,148,107,195c154,242,246,265,283,283e" stroked="t" o:allowincell="f" style="position:absolute;left:3856;top:5354;width:282;height:282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232;top:5324;width:392;height:400">
                        <v:group id="shape_0" style="position:absolute;left:2232;top:5324;width:285;height:180">
                          <v:shape id="shape_0" coordsize="120,180" path="m120,0c114,17,104,75,84,105c64,135,17,164,0,180e" stroked="t" o:allowincell="f" style="position:absolute;left:2232;top:5324;width:119;height:179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line id="shape_0" from="2320,5437" to="2517,543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41;top:5436;width:283;height:289">
                          <v:shape id="shape_0" coordsize="120,283" path="m120,0c117,26,119,110,99,157c79,204,21,257,0,283e" stroked="t" o:allowincell="f" style="position:absolute;left:2349;top:5436;width:119;height:282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283,283" path="m0,0c18,32,60,148,107,195c154,242,246,265,283,283e" stroked="t" o:allowincell="f" style="position:absolute;left:2341;top:5441;width:282;height:282;mso-wrap-style:none;v-text-anchor:middle;mso-position-horizontal-relative:margin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384;top:6705;width:239;height:180">
                        <v:line id="shape_0" from="1384,6777" to="1623,677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1424;top:6705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line id="shape_0" from="1368,7380" to="1607,73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20,180" path="m120,0c116,19,113,83,93,113c73,143,19,166,0,180e" stroked="t" o:allowincell="f" style="position:absolute;left:1408;top:7305;width:11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4144;top:6672;width:239;height:180">
                        <v:line id="shape_0" from="4144,6744" to="4383,6744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4184;top:6672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4224;top:7324;width:239;height:180">
                        <v:line id="shape_0" from="4224,7396" to="4463,7396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20,180" path="m120,0c116,19,113,83,93,113c73,143,19,166,0,180e" stroked="t" o:allowincell="f" style="position:absolute;left:4264;top:7324;width:11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904;top:7972;width:240;height:361">
                        <v:shape id="shape_0" coordsize="240,180" path="m240,0l159,97c119,127,33,163,0,180e" stroked="t" o:allowincell="f" style="position:absolute;left:2904;top:7972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240,180" path="m240,180l122,75c82,45,25,16,0,0e" stroked="t" o:allowincell="f" style="position:absolute;left:2904;top:8152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2200;top:8588;width:407;height:426">
                        <v:shape id="shape_0" coordsize="240,180" path="m240,0l159,97c119,127,33,163,0,180e" stroked="t" o:allowincell="f" style="position:absolute;left:2200;top:8588;width:239;height:179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407,247" path="m407,247l294,240l129,135c80,95,27,28,0,0e" stroked="t" o:allowincell="f" style="position:absolute;left:2200;top:8768;width:406;height:246;mso-wrap-style:none;v-text-anchor:middle;mso-position-horizontal-relative:margin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coordsize="240,180" path="m240,0l159,97c119,127,33,163,0,180e" stroked="t" o:allowincell="f" style="position:absolute;left:3000;top:8636;width:239;height:17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07,247" path="m407,247l294,240l129,135c80,95,27,28,0,0e" stroked="t" o:allowincell="f" style="position:absolute;left:3528;top:8636;width:406;height:246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eastAsia="標楷體"/>
                <w:b/>
                <w:sz w:val="44"/>
              </w:rPr>
              <w:t>四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尾端不鉤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兒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尾端鉤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禾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亦是由上而下，但尾部微向左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八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下向上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斤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上而下斜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的第一劃是</w:t>
            </w:r>
            <w:r>
              <w:rPr>
                <w:rFonts w:ascii="標楷體" w:hAnsi="標楷體" w:eastAsia="標楷體"/>
              </w:rPr>
              <w:t>「</w:t>
            </w:r>
            <w:r>
              <w:rPr>
                <w:rFonts w:ascii="標楷體" w:hAnsi="標楷體" w:eastAsia="標楷體"/>
              </w:rPr>
              <w:t>橫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木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由   及   組成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十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lang w:val="en-CA"/>
              </w:rPr>
            </w:pPr>
            <w:r>
              <w:rPr>
                <w:rFonts w:eastAsia="標楷體"/>
                <w:lang w:val="en-CA"/>
              </w:rPr>
              <w:t>留意印刷出來的字形和寫出來的不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6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position w:val="-6"/>
                <w:sz w:val="28"/>
              </w:rPr>
            </w:pPr>
            <w:r>
              <w:rPr>
                <w:rFonts w:eastAsia="標楷體" w:ascii="標楷體" w:hAnsi="標楷體"/>
                <w:position w:val="-6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右方有其他部件時，   屬「大」碼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右方沒有其他部件時，  屬「十」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金</w:t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lang w:val="en-CA"/>
              </w:rPr>
            </w:pPr>
            <w:r>
              <w:rPr>
                <w:rFonts w:ascii="標楷體" w:hAnsi="標楷體" w:eastAsia="標楷體"/>
              </w:rPr>
              <w:t>是一筆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卜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   和   組成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回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中有其他物件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60" w:hRule="exac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ascii="標楷體" w:hAnsi="標楷體" w:eastAsia="標楷體"/>
                <w:b/>
                <w:sz w:val="44"/>
              </w:rPr>
              <w:t>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44"/>
              </w:rPr>
            </w:pPr>
            <w:r>
              <w:rPr>
                <w:rFonts w:eastAsia="標楷體" w:ascii="標楷體" w:hAnsi="標楷體"/>
                <w:b/>
                <w:sz w:val="4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中無其他物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727"/>
      <w:pgMar w:left="1701" w:right="1134" w:gutter="0" w:header="851" w:top="1418" w:footer="851" w:bottom="1418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8:54:00Z</dcterms:created>
  <dc:creator>EDUCATION DEPT</dc:creator>
  <dc:description/>
  <dc:language>en-US</dc:language>
  <cp:lastModifiedBy>User</cp:lastModifiedBy>
  <cp:lastPrinted>2000-05-24T15:59:00Z</cp:lastPrinted>
  <dcterms:modified xsi:type="dcterms:W3CDTF">2000-08-09T08:27:00Z</dcterms:modified>
  <cp:revision>3</cp:revision>
  <dc:subject/>
  <dc:title>工作紙(三)：認識容易混淆的字型</dc:title>
</cp:coreProperties>
</file>