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  <w:b/>
          <w:sz w:val="36"/>
        </w:rPr>
        <w:t>工作紙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eastAsia="標楷體"/>
          <w:b/>
          <w:sz w:val="36"/>
          <w:lang w:val="en-CA"/>
        </w:rPr>
        <w:t>六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：取碼練習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</w:r>
      <w:r>
        <w:rPr>
          <w:rFonts w:ascii="標楷體" w:hAnsi="標楷體" w:eastAsia="標楷體"/>
          <w:b/>
          <w:sz w:val="36"/>
        </w:rPr>
        <w:t>答案舉隅</w:t>
      </w:r>
    </w:p>
    <w:p>
      <w:pPr>
        <w:pStyle w:val="Normal"/>
        <w:rPr/>
      </w:pPr>
      <w:r>
        <w:rPr>
          <w:rFonts w:eastAsia="標楷體"/>
          <w:sz w:val="28"/>
          <w:lang w:val="en-US"/>
        </w:rPr>
        <w:t>利用電腦，嘗試找出下列各字的正確取碼，</w:t>
      </w:r>
      <w:r>
        <w:rPr>
          <w:rFonts w:eastAsia="標楷體"/>
          <w:sz w:val="28"/>
          <w:lang w:val="en-CA"/>
        </w:rPr>
        <w:t>填在工作紙上，供日後參考</w:t>
      </w:r>
      <w:r>
        <w:rPr>
          <w:rFonts w:eastAsia="標楷體"/>
          <w:sz w:val="28"/>
          <w:lang w:val="en-US"/>
        </w:rPr>
        <w:t>：</w:t>
      </w:r>
    </w:p>
    <w:p>
      <w:pPr>
        <w:pStyle w:val="Normal"/>
        <w:rPr>
          <w:rFonts w:ascii="標楷體" w:hAnsi="標楷體" w:eastAsia="標楷體"/>
          <w:sz w:val="36"/>
          <w:lang w:val="en-US"/>
        </w:rPr>
      </w:pPr>
      <w:r>
        <w:rPr>
          <w:rFonts w:eastAsia="標楷體" w:ascii="標楷體" w:hAnsi="標楷體"/>
          <w:sz w:val="36"/>
          <w:lang w:val="en-US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52"/>
        <w:gridCol w:w="960"/>
        <w:gridCol w:w="480"/>
        <w:gridCol w:w="720"/>
        <w:gridCol w:w="2552"/>
        <w:gridCol w:w="907"/>
      </w:tblGrid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字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提示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取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字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提示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取碼</w:t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目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在轉角處切割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月山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入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注意取碼次序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人竹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及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留意印刷出來的字跟寫出來的字不同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弓水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九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大弓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整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完整原則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木一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丈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字形特徵原則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十大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由上至下取碼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中大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陳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由外至內取碼；「木」不是尾碼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弓田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插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注意難碼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手難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取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尸水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盒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人廿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片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由上至下取碼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中中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表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手女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由上至下取碼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中日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成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最上的是首碼，最內的是尾碼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戈尸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適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左右形，省碼字，尾碼取「月」不取「口」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卜月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遂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尾碼是「人」還是「女」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卜人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七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字形特徵原則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十山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也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不在轉角處切割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心木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練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參考「陳」的取法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女火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9170</wp:posOffset>
                      </wp:positionH>
                      <wp:positionV relativeFrom="paragraph">
                        <wp:posOffset>25400</wp:posOffset>
                      </wp:positionV>
                      <wp:extent cx="76200" cy="228600"/>
                      <wp:effectExtent l="10795" t="0" r="1333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228600"/>
                                <a:chOff x="0" y="0"/>
                                <a:chExt cx="763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448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2pt;width:5.95pt;height:18pt" coordorigin="1542,40" coordsize="119,360">
                      <v:line id="shape_0" from="1662,40" to="1662,399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42,221" to="1661,400" stroked="t" o:allowincell="f" style="position:absolute;flip:x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42545</wp:posOffset>
                      </wp:positionV>
                      <wp:extent cx="304800" cy="114300"/>
                      <wp:effectExtent l="10795" t="7620" r="1079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114480"/>
                                <a:chOff x="0" y="0"/>
                                <a:chExt cx="30492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5pt;margin-top:3.35pt;width:23.95pt;height:8.95pt" coordorigin="2730,67" coordsize="479,179">
                      <v:line id="shape_0" from="2730,67" to="2849,246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090,67" to="3209,24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標楷體" w:hAnsi="標楷體" w:eastAsia="標楷體"/>
                <w:sz w:val="52"/>
              </w:rPr>
              <w:t>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 xml:space="preserve">先取「 」，再取「     」 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弓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「木」在「十」前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廿十</w:t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木人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母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不取重覆字形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田戈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字形特徵原則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日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字形特徵原則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十弓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並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sz w:val="36"/>
                <w:lang w:val="en-US"/>
              </w:rPr>
            </w:pPr>
            <w:r>
              <w:rPr>
                <w:rFonts w:ascii="標楷體" w:hAnsi="標楷體" w:eastAsia="標楷體"/>
              </w:rPr>
              <w:t>尾碼是「廿」，「金」，還是「一」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廿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心山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727"/>
      <w:pgMar w:left="1418" w:right="1134" w:gutter="0" w:header="0" w:top="1134" w:footer="851" w:bottom="1134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CA"/>
      </w:rPr>
    </w:pPr>
    <w:r>
      <w:rPr>
        <w:lang w:val="en-CA"/>
      </w:rPr>
      <w:t>倉頡工作紙六答案</w:t>
    </w:r>
  </w:p>
</w:ft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9:08:00Z</dcterms:created>
  <dc:creator>EDUCATION DEPT</dc:creator>
  <dc:description/>
  <dc:language>en-US</dc:language>
  <cp:lastModifiedBy>EDUCATION DEPARTMENT</cp:lastModifiedBy>
  <cp:lastPrinted>2000-08-04T17:08:00Z</cp:lastPrinted>
  <dcterms:modified xsi:type="dcterms:W3CDTF">2000-08-10T06:35:00Z</dcterms:modified>
  <cp:revision>4</cp:revision>
  <dc:subject/>
  <dc:title>工作紙(五)：取碼練習</dc:title>
</cp:coreProperties>
</file>