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6"/>
          <w:u w:val="single"/>
        </w:rPr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三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認識容易混淆的字</w:t>
      </w:r>
      <w:r>
        <w:rPr>
          <w:rFonts w:eastAsia="標楷體"/>
          <w:b/>
          <w:sz w:val="36"/>
          <w:lang w:val="en-CA"/>
        </w:rPr>
        <w:t>形</w:t>
      </w:r>
      <w:r>
        <w:rPr>
          <w:rFonts w:eastAsia="標楷體" w:ascii="標楷體" w:hAnsi="標楷體"/>
          <w:b/>
          <w:sz w:val="36"/>
        </w:rPr>
        <w:tab/>
        <w:t xml:space="preserve"> </w:t>
        <w:tab/>
        <w:tab/>
        <w:tab/>
      </w:r>
      <w:r>
        <w:rPr>
          <w:rFonts w:ascii="標楷體" w:hAnsi="標楷體" w:eastAsia="標楷體"/>
          <w:b/>
          <w:sz w:val="36"/>
        </w:rPr>
        <w:t>答案舉隅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填上漏去的首碼或尾碼。保留工作紙，供日後參考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680"/>
        <w:gridCol w:w="1418"/>
        <w:gridCol w:w="1418"/>
      </w:tblGrid>
      <w:tr>
        <w:trPr>
          <w:trHeight w:val="660" w:hRule="exact"/>
        </w:trPr>
        <w:tc>
          <w:tcPr>
            <w:tcW w:w="134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字</w:t>
            </w:r>
          </w:p>
        </w:tc>
        <w:tc>
          <w:tcPr>
            <w:tcW w:w="468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提示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首碼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尾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36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48690</wp:posOffset>
                      </wp:positionH>
                      <wp:positionV relativeFrom="paragraph">
                        <wp:posOffset>118110</wp:posOffset>
                      </wp:positionV>
                      <wp:extent cx="1965960" cy="5701665"/>
                      <wp:effectExtent l="0" t="9525" r="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5701680"/>
                                <a:chOff x="0" y="0"/>
                                <a:chExt cx="1965960" cy="570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360" y="0"/>
                                  <a:ext cx="1778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420">
                                      <a:moveTo>
                                        <a:pt x="40" y="0"/>
                                      </a:moveTo>
                                      <a:cubicBezTo>
                                        <a:pt x="20" y="150"/>
                                        <a:pt x="0" y="300"/>
                                        <a:pt x="40" y="360"/>
                                      </a:cubicBezTo>
                                      <a:cubicBezTo>
                                        <a:pt x="80" y="420"/>
                                        <a:pt x="240" y="360"/>
                                        <a:pt x="28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7840" y="411480"/>
                                  <a:ext cx="17784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84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0" h="420">
                                        <a:moveTo>
                                          <a:pt x="40" y="0"/>
                                        </a:moveTo>
                                        <a:cubicBezTo>
                                          <a:pt x="20" y="150"/>
                                          <a:pt x="0" y="300"/>
                                          <a:pt x="40" y="360"/>
                                        </a:cubicBezTo>
                                        <a:cubicBezTo>
                                          <a:pt x="80" y="420"/>
                                          <a:pt x="240" y="360"/>
                                          <a:pt x="280" y="3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8540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6080" y="86364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360" y="0"/>
                                      </a:moveTo>
                                      <a:cubicBezTo>
                                        <a:pt x="332" y="20"/>
                                        <a:pt x="249" y="89"/>
                                        <a:pt x="189" y="119"/>
                                      </a:cubicBezTo>
                                      <a:cubicBezTo>
                                        <a:pt x="129" y="149"/>
                                        <a:pt x="39" y="167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259280"/>
                                  <a:ext cx="9144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05">
                                      <a:moveTo>
                                        <a:pt x="144" y="0"/>
                                      </a:moveTo>
                                      <a:cubicBezTo>
                                        <a:pt x="138" y="34"/>
                                        <a:pt x="131" y="135"/>
                                        <a:pt x="107" y="202"/>
                                      </a:cubicBezTo>
                                      <a:cubicBezTo>
                                        <a:pt x="83" y="269"/>
                                        <a:pt x="22" y="363"/>
                                        <a:pt x="0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7298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360" y="0"/>
                                      </a:moveTo>
                                      <a:cubicBezTo>
                                        <a:pt x="332" y="20"/>
                                        <a:pt x="249" y="89"/>
                                        <a:pt x="189" y="119"/>
                                      </a:cubicBezTo>
                                      <a:cubicBezTo>
                                        <a:pt x="129" y="149"/>
                                        <a:pt x="39" y="167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0" y="21870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255528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360" y="0"/>
                                      </a:moveTo>
                                      <a:cubicBezTo>
                                        <a:pt x="332" y="20"/>
                                        <a:pt x="249" y="89"/>
                                        <a:pt x="189" y="119"/>
                                      </a:cubicBezTo>
                                      <a:cubicBezTo>
                                        <a:pt x="129" y="149"/>
                                        <a:pt x="39" y="167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080" y="2961720"/>
                                  <a:ext cx="152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60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29"/>
                                          <a:pt x="32" y="112"/>
                                          <a:pt x="32" y="172"/>
                                        </a:cubicBezTo>
                                        <a:cubicBezTo>
                                          <a:pt x="32" y="232"/>
                                          <a:pt x="7" y="321"/>
                                          <a:pt x="0" y="3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3160" y="3387600"/>
                                  <a:ext cx="18144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4" y="17"/>
                                          <a:pt x="104" y="75"/>
                                          <a:pt x="84" y="105"/>
                                        </a:cubicBezTo>
                                        <a:cubicBezTo>
                                          <a:pt x="64" y="135"/>
                                          <a:pt x="17" y="164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" y="72000"/>
                                    <a:ext cx="12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0040" y="3373200"/>
                                  <a:ext cx="17964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763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83">
                                        <a:moveTo>
                                          <a:pt x="120" y="0"/>
                                        </a:moveTo>
                                        <a:cubicBezTo>
                                          <a:pt x="117" y="26"/>
                                          <a:pt x="119" y="110"/>
                                          <a:pt x="99" y="157"/>
                                        </a:cubicBezTo>
                                        <a:cubicBezTo>
                                          <a:pt x="79" y="204"/>
                                          <a:pt x="21" y="257"/>
                                          <a:pt x="0" y="2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7964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3">
                                        <a:moveTo>
                                          <a:pt x="0" y="0"/>
                                        </a:moveTo>
                                        <a:cubicBezTo>
                                          <a:pt x="18" y="32"/>
                                          <a:pt x="60" y="148"/>
                                          <a:pt x="107" y="195"/>
                                        </a:cubicBezTo>
                                        <a:cubicBezTo>
                                          <a:pt x="154" y="242"/>
                                          <a:pt x="246" y="265"/>
                                          <a:pt x="283" y="2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" y="3357720"/>
                                  <a:ext cx="24876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44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80">
                                          <a:moveTo>
                                            <a:pt x="120" y="0"/>
                                          </a:moveTo>
                                          <a:cubicBezTo>
                                            <a:pt x="114" y="17"/>
                                            <a:pt x="104" y="75"/>
                                            <a:pt x="84" y="105"/>
                                          </a:cubicBezTo>
                                          <a:cubicBezTo>
                                            <a:pt x="64" y="135"/>
                                            <a:pt x="17" y="164"/>
                                            <a:pt x="0" y="1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7200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120" y="71280"/>
                                    <a:ext cx="1796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7632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283">
                                          <a:moveTo>
                                            <a:pt x="120" y="0"/>
                                          </a:moveTo>
                                          <a:cubicBezTo>
                                            <a:pt x="117" y="26"/>
                                            <a:pt x="119" y="110"/>
                                            <a:pt x="99" y="157"/>
                                          </a:cubicBezTo>
                                          <a:cubicBezTo>
                                            <a:pt x="79" y="204"/>
                                            <a:pt x="21" y="257"/>
                                            <a:pt x="0" y="28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17964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8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8" y="32"/>
                                            <a:pt x="60" y="148"/>
                                            <a:pt x="107" y="195"/>
                                          </a:cubicBezTo>
                                          <a:cubicBezTo>
                                            <a:pt x="154" y="242"/>
                                            <a:pt x="246" y="265"/>
                                            <a:pt x="283" y="28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80" y="4234320"/>
                                  <a:ext cx="1522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6" y="19"/>
                                          <a:pt x="113" y="83"/>
                                          <a:pt x="93" y="113"/>
                                        </a:cubicBezTo>
                                        <a:cubicBezTo>
                                          <a:pt x="73" y="143"/>
                                          <a:pt x="19" y="166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6634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615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80">
                                      <a:moveTo>
                                        <a:pt x="120" y="0"/>
                                      </a:moveTo>
                                      <a:cubicBezTo>
                                        <a:pt x="116" y="19"/>
                                        <a:pt x="113" y="83"/>
                                        <a:pt x="93" y="113"/>
                                      </a:cubicBezTo>
                                      <a:cubicBezTo>
                                        <a:pt x="73" y="143"/>
                                        <a:pt x="19" y="166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2920" y="4213800"/>
                                  <a:ext cx="1522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6" y="19"/>
                                          <a:pt x="113" y="83"/>
                                          <a:pt x="93" y="113"/>
                                        </a:cubicBezTo>
                                        <a:cubicBezTo>
                                          <a:pt x="73" y="143"/>
                                          <a:pt x="19" y="166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13680" y="4627800"/>
                                  <a:ext cx="1522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6" y="19"/>
                                          <a:pt x="113" y="83"/>
                                          <a:pt x="93" y="113"/>
                                        </a:cubicBezTo>
                                        <a:cubicBezTo>
                                          <a:pt x="73" y="143"/>
                                          <a:pt x="19" y="166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5240" y="5039280"/>
                                  <a:ext cx="152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80">
                                        <a:moveTo>
                                          <a:pt x="240" y="0"/>
                                        </a:moveTo>
                                        <a:lnTo>
                                          <a:pt x="159" y="97"/>
                                        </a:lnTo>
                                        <a:cubicBezTo>
                                          <a:pt x="119" y="127"/>
                                          <a:pt x="33" y="163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52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80">
                                        <a:moveTo>
                                          <a:pt x="240" y="180"/>
                                        </a:moveTo>
                                        <a:lnTo>
                                          <a:pt x="122" y="75"/>
                                        </a:lnTo>
                                        <a:cubicBezTo>
                                          <a:pt x="82" y="45"/>
                                          <a:pt x="25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8480" y="5430600"/>
                                  <a:ext cx="258480" cy="27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80">
                                        <a:moveTo>
                                          <a:pt x="240" y="0"/>
                                        </a:moveTo>
                                        <a:lnTo>
                                          <a:pt x="159" y="97"/>
                                        </a:lnTo>
                                        <a:cubicBezTo>
                                          <a:pt x="119" y="127"/>
                                          <a:pt x="33" y="163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120"/>
                                    <a:ext cx="25848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" h="247">
                                        <a:moveTo>
                                          <a:pt x="407" y="247"/>
                                        </a:moveTo>
                                        <a:lnTo>
                                          <a:pt x="294" y="240"/>
                                        </a:lnTo>
                                        <a:lnTo>
                                          <a:pt x="129" y="135"/>
                                        </a:lnTo>
                                        <a:cubicBezTo>
                                          <a:pt x="80" y="95"/>
                                          <a:pt x="27" y="28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36440" y="5460840"/>
                                  <a:ext cx="152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180">
                                      <a:moveTo>
                                        <a:pt x="240" y="0"/>
                                      </a:moveTo>
                                      <a:lnTo>
                                        <a:pt x="159" y="97"/>
                                      </a:lnTo>
                                      <a:cubicBezTo>
                                        <a:pt x="119" y="127"/>
                                        <a:pt x="33" y="163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60840"/>
                                  <a:ext cx="25848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247">
                                      <a:moveTo>
                                        <a:pt x="407" y="247"/>
                                      </a:moveTo>
                                      <a:lnTo>
                                        <a:pt x="294" y="240"/>
                                      </a:lnTo>
                                      <a:lnTo>
                                        <a:pt x="129" y="135"/>
                                      </a:lnTo>
                                      <a:cubicBezTo>
                                        <a:pt x="80" y="95"/>
                                        <a:pt x="27" y="2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7pt;margin-top:9.3pt;width:154.75pt;height:448.95pt" coordorigin="1494,186" coordsize="3095,8979">
                      <v:shape id="shape_0" coordsize="280,420" path="m40,0c20,150,0,300,40,360c80,420,240,360,280,360e" stroked="t" o:allowincell="f" style="position:absolute;left:2742;top:186;width:279;height:4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2766;top:834;width:280;height:420">
                        <v:shape id="shape_0" coordsize="280,420" path="m40,0c20,150,0,300,40,360c80,420,240,360,280,360e" stroked="t" o:allowincell="f" style="position:absolute;left:2766;top:834;width:279;height:41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3046,1126" to="3046,118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360,180" path="m360,0c332,20,249,89,189,119c129,149,39,167,0,180e" stroked="t" o:allowincell="f" style="position:absolute;left:2417;top:1546;width:35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44,405" path="m144,0c138,34,131,135,107,202c83,269,22,363,0,405e" stroked="t" o:allowincell="f" style="position:absolute;left:1806;top:2169;width:143;height:311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60,180" path="m360,0c332,20,249,89,189,119c129,149,39,167,0,180e" stroked="t" o:allowincell="f" style="position:absolute;left:2406;top:2910;width:35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526,3630" to="2885,380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60,180" path="m360,0c332,20,249,89,189,119c129,149,39,167,0,180e" stroked="t" o:allowincell="f" style="position:absolute;left:2526;top:4210;width:35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2502;top:4850;width:239;height:360">
                        <v:line id="shape_0" from="2502,4850" to="2741,4850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32,360" path="m0,0c5,29,32,112,32,172c32,232,7,321,0,360e" stroked="t" o:allowincell="f" style="position:absolute;left:2502;top:4850;width:31;height:35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326;top:5521;width:285;height:180">
                        <v:shape id="shape_0" coordsize="120,180" path="m120,0c114,17,104,75,84,105c64,135,17,164,0,180e" stroked="t" o:allowincell="f" style="position:absolute;left:3326;top:5521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3414,5634" to="3611,563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82;top:5498;width:283;height:288">
                        <v:shape id="shape_0" coordsize="120,283" path="m120,0c117,26,119,110,99,157c79,204,21,257,0,283e" stroked="t" o:allowincell="f" style="position:absolute;left:3990;top:5498;width:119;height:282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283,283" path="m0,0c18,32,60,148,107,195c154,242,246,265,283,283e" stroked="t" o:allowincell="f" style="position:absolute;left:3982;top:5503;width:282;height:282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358;top:5474;width:392;height:400">
                        <v:group id="shape_0" style="position:absolute;left:2358;top:5474;width:285;height:180">
                          <v:shape id="shape_0" coordsize="120,180" path="m120,0c114,17,104,75,84,105c64,135,17,164,0,180e" stroked="t" o:allowincell="f" style="position:absolute;left:2358;top:5474;width:119;height:179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2446,5587" to="2643,558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67;top:5586;width:283;height:288">
                          <v:shape id="shape_0" coordsize="120,283" path="m120,0c117,26,119,110,99,157c79,204,21,257,0,283e" stroked="t" o:allowincell="f" style="position:absolute;left:2475;top:5586;width:119;height:282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283,283" path="m0,0c18,32,60,148,107,195c154,242,246,265,283,283e" stroked="t" o:allowincell="f" style="position:absolute;left:2467;top:5591;width:282;height:282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0;top:6854;width:239;height:180">
                        <v:line id="shape_0" from="1510,6926" to="1749,692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20,180" path="m120,0c116,19,113,83,93,113c73,143,19,166,0,180e" stroked="t" o:allowincell="f" style="position:absolute;left:1550;top:6854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line id="shape_0" from="1494,7530" to="1733,7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20,180" path="m120,0c116,19,113,83,93,113c73,143,19,166,0,180e" stroked="t" o:allowincell="f" style="position:absolute;left:1534;top:7455;width:11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4270;top:6822;width:239;height:180">
                        <v:line id="shape_0" from="4270,6894" to="4509,689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20,180" path="m120,0c116,19,113,83,93,113c73,143,19,166,0,180e" stroked="t" o:allowincell="f" style="position:absolute;left:4310;top:6822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4350;top:7474;width:239;height:180">
                        <v:line id="shape_0" from="4350,7546" to="4589,754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20,180" path="m120,0c116,19,113,83,93,113c73,143,19,166,0,180e" stroked="t" o:allowincell="f" style="position:absolute;left:4390;top:7474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030;top:8122;width:240;height:360">
                        <v:shape id="shape_0" coordsize="240,180" path="m240,0l159,97c119,127,33,163,0,180e" stroked="t" o:allowincell="f" style="position:absolute;left:3030;top:8122;width:23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240,180" path="m240,180l122,75c82,45,25,16,0,0e" stroked="t" o:allowincell="f" style="position:absolute;left:3030;top:8302;width:23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326;top:8738;width:407;height:427">
                        <v:shape id="shape_0" coordsize="240,180" path="m240,0l159,97c119,127,33,163,0,180e" stroked="t" o:allowincell="f" style="position:absolute;left:2326;top:8738;width:23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07,247" path="m407,247l294,240l129,135c80,95,27,28,0,0e" stroked="t" o:allowincell="f" style="position:absolute;left:2326;top:8918;width:406;height:246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coordsize="240,180" path="m240,0l159,97c119,127,33,163,0,180e" stroked="t" o:allowincell="f" style="position:absolute;left:3126;top:8786;width:23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07,247" path="m407,247l294,240l129,135c80,95,27,28,0,0e" stroked="t" o:allowincell="f" style="position:absolute;left:3654;top:8786;width:406;height:24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b/>
                <w:sz w:val="44"/>
              </w:rPr>
              <w:t>四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尾端不鉤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28"/>
              </w:rPr>
            </w:pPr>
            <w:r>
              <w:rPr>
                <w:rFonts w:ascii="新細明體" w:hAnsi="新細明體"/>
                <w:sz w:val="28"/>
              </w:rPr>
              <w:t>金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尾端鉤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山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禾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上而下斜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竹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木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亦是由上而下，但尾部微向左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八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上而下斜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竹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下向上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一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斤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上而下斜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竹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的第一劃是</w:t>
            </w:r>
            <w:r>
              <w:rPr>
                <w:rFonts w:ascii="標楷體" w:hAnsi="標楷體" w:eastAsia="標楷體"/>
              </w:rPr>
              <w:t>「</w:t>
            </w:r>
            <w:r>
              <w:rPr>
                <w:rFonts w:ascii="標楷體" w:hAnsi="標楷體" w:eastAsia="標楷體"/>
              </w:rPr>
              <w:t>橫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lang w:val="en-CA"/>
              </w:rPr>
            </w:pPr>
            <w:r>
              <w:rPr>
                <w:rFonts w:ascii="新細明體" w:hAnsi="新細明體"/>
                <w:sz w:val="28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木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   及   組成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大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rFonts w:eastAsia="標楷體"/>
                <w:lang w:val="en-CA"/>
              </w:rPr>
              <w:t>留意印刷出來的字形和寫出來的不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6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水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右方有其他部件時，   屬「大」碼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大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月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右方沒有其他部件時，  屬「十」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val="en-CA"/>
              </w:rPr>
            </w:pPr>
            <w:r>
              <w:rPr>
                <w:rFonts w:ascii="標楷體" w:hAnsi="標楷體" w:eastAsia="標楷體"/>
              </w:rPr>
              <w:t>是一筆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卜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女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   和   組成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人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回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中有其他物件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中無其他物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" w:hAnsi="新細明體"/>
                <w:sz w:val="28"/>
              </w:rPr>
              <w:t>口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727"/>
      <w:pgMar w:left="1701" w:right="1134" w:gutter="0" w:header="851" w:top="1418" w:footer="851" w:bottom="141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三答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6:59:00Z</dcterms:created>
  <dc:creator>EDUCATION DEPT</dc:creator>
  <dc:description/>
  <dc:language>en-US</dc:language>
  <cp:lastModifiedBy>User</cp:lastModifiedBy>
  <cp:lastPrinted>2000-05-24T16:03:00Z</cp:lastPrinted>
  <dcterms:modified xsi:type="dcterms:W3CDTF">2000-08-09T08:33:00Z</dcterms:modified>
  <cp:revision>5</cp:revision>
  <dc:subject/>
  <dc:title>工作紙(三)：認識容易混淆的字型</dc:title>
</cp:coreProperties>
</file>